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u privire la aprobarea proiectului de formare</w:t>
      </w:r>
    </w:p>
    <w:p>
      <w:pPr>
        <w:pStyle w:val="Normal"/>
        <w:jc w:val="both"/>
        <w:rPr/>
      </w:pPr>
      <w:r>
        <w:rPr>
          <w:rFonts w:cs="Bookman Old Style" w:ascii="Bookman Old Style" w:hAnsi="Bookman Old Style"/>
          <w:sz w:val="24"/>
          <w:szCs w:val="24"/>
        </w:rPr>
        <w:t xml:space="preserve">a bunului imobil cu nr. cadastral 7801102185 prin separar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În temeiul art. 17, 18 (4) c) al Legii cadastrului bunurilor imobile nr. 1543-XIII din 25.02.1998, Legii cu privire la formarea bunurilor imobile nr. 354-XV din 28.10.2004, art. 14 (2) b), (3) al Legii privind administraţia publică locală nr. 436-XVI din 28.12.2006, Consiliul orăşenesc DECID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Se aprobă </w:t>
      </w:r>
      <w:r>
        <w:rPr>
          <w:rFonts w:cs="Bookman Old Style" w:ascii="Bookman Old Style" w:hAnsi="Bookman Old Style"/>
          <w:sz w:val="24"/>
          <w:szCs w:val="24"/>
        </w:rPr>
        <w:t>proiectul de formare a bunului imobil cu nr. cadastral 7801102185 prin separ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2. Se modifică planul cadastral a sectorului, cu nr.cadastral 7801102185 conform planului modificat în rezultatul separării suprafaţa sectorului a devenit 0,0542 h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A raporta terenurile nou formate cu nr. cadastral 7801102231 suprafaţa de 0,0564 ha, nr. cadastral 7801102232 suprafaţa de 0,0541 ha la bunuri a domeniului public privat al administraţiei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4. A solicita Oficiul Cadastral Teritorial Soroca filiala Î.S ,,Cadastru” să înregistreze bunurile imobile nou formate 7801102231 suprafaţa de 0,0564 ha, nr. cadastral 7801102232 suprafaţa de 0,0541, destinaţia „pentru construcţii”, în registrul bunurilor imobile ca proprietatea administraţiei publice locale să efectueze modificări în bunul imobil iniţial 7801102185.</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G.Guţu, arhitect</w:t>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33:00Z</dcterms:created>
  <dc:creator>User</dc:creator>
  <dc:description/>
  <cp:keywords/>
  <dc:language>en-US</dc:language>
  <cp:lastModifiedBy>User</cp:lastModifiedBy>
  <dcterms:modified xsi:type="dcterms:W3CDTF">2013-12-06T11:33:00Z</dcterms:modified>
  <cp:revision>2</cp:revision>
  <dc:subject/>
  <dc:title>           REPUBLICA MOLDOVA                                  РЕСПУБЛИКА МОЛДОВА</dc:title>
</cp:coreProperties>
</file>